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строительство ВЛИ-0,4кВ для электроснабжения домов ж/к «Восточный» по адресу: Нижегородская область г. Павл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46-изв/25 от 17.10.202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17.10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46-изв/25 от 17.10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ного инженера Карев Алексей Виктор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троительство ВЛИ-0,4кВ для электроснабжения домов ж/к «Восточный» по адресу: Нижегородская область г. Павло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 880 874,18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Четыре миллиона восемьсот восемьдесят тысяч восемьсот семьдесят четыре рубля 18 копеек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 067 395,15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Четыре миллиона шестьдесят семь тысяч триста девяносто пять рублей 15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17.10.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6 часов 00 минут (время московское) 24.10.2025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27.10.2025г. в 08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27.10.2025г. с 08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1:32:00Z</dcterms:created>
  <dc:creator>User</dc:creator>
  <dc:description/>
  <cp:keywords/>
  <dc:language>en-US</dc:language>
  <cp:lastModifiedBy>Наталья</cp:lastModifiedBy>
  <cp:lastPrinted>2025-10-17T11:05:00Z</cp:lastPrinted>
  <dcterms:modified xsi:type="dcterms:W3CDTF">2025-10-17T08:05:00Z</dcterms:modified>
  <cp:revision>5</cp:revision>
  <dc:subject/>
  <dc:title/>
</cp:coreProperties>
</file>